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838</w:t>
      </w:r>
      <w:r>
        <w:rPr>
          <w:rFonts w:cs="Cambria" w:ascii="Cambria" w:hAnsi="Cambria"/>
          <w:sz w:val="24"/>
          <w:szCs w:val="24"/>
          <w:lang w:val="sr-RS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en-US"/>
        </w:rPr>
        <w:t>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април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закона о измјенама и допунама Закона о јединственом систему за мултилатералне компензације и цесије - 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4</w:t>
      </w:r>
      <w:r>
        <w:rPr>
          <w:rFonts w:cs="Cambria" w:ascii="Cambria" w:hAnsi="Cambria"/>
          <w:sz w:val="24"/>
          <w:szCs w:val="24"/>
          <w:lang w:val="sr-RS"/>
        </w:rPr>
        <w:t>. април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јединственом систему за мултилатералне компензације и цесије -  по хитном поступку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Срђан Амиџић, Радмила Стојнић, Михнет Окић,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Добрила Дринић-Малић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 xml:space="preserve"> и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Милан Ковач,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, Бранислав Бореновић и Милорад Софренић</w:t>
      </w:r>
      <w:r>
        <w:rPr>
          <w:rFonts w:cs="Cambria" w:ascii="Cambria" w:hAnsi="Cambria"/>
          <w:color w:val="000000"/>
          <w:sz w:val="24"/>
          <w:szCs w:val="24"/>
          <w:lang w:val="sr-RS"/>
        </w:rPr>
        <w:t>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закона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о је г-дин Далибор Томаш,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једногласно заузели став да се Приједлог закона о измјенама и допунама Закона о јединственом систему за мултилатералне компензације и цесије -  по хитном поступку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838</w:t>
      </w:r>
      <w:r>
        <w:rPr>
          <w:rFonts w:cs="Cambria" w:ascii="Cambria" w:hAnsi="Cambria"/>
          <w:sz w:val="24"/>
          <w:szCs w:val="24"/>
          <w:lang w:val="sr-RS"/>
        </w:rPr>
        <w:t>-2</w:t>
      </w:r>
      <w:r>
        <w:rPr>
          <w:rFonts w:cs="Cambria" w:ascii="Cambria" w:hAnsi="Cambria"/>
          <w:sz w:val="24"/>
          <w:szCs w:val="24"/>
          <w:lang w:val="sr-CS"/>
        </w:rPr>
        <w:t>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4. април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Нацрта закона о јавним тужилаштвима Републике Српск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sr-RS"/>
        </w:rPr>
        <w:t>4. април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јавним тужилаштвим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Радмила Стојнић, Михнет Окић, Добрила Дринић-Малић и Милан Ковач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,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Нацрта закона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o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је г-дин Слободан Зец, представник Министарства правд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6 гласова ЗА (Жељка Стојичић, Неда Петрић, Срђан Амиџић, Радмила Стојнић, Добрила Дринић-Малић и Милан Ковач) и са 1 гласом ПРОТИВ (Михнет Окић),</w:t>
      </w:r>
      <w:r>
        <w:rPr>
          <w:rFonts w:cs="Cambria" w:ascii="Cambria" w:hAnsi="Cambria"/>
          <w:sz w:val="24"/>
          <w:szCs w:val="24"/>
          <w:lang w:val="sr-CS"/>
        </w:rPr>
        <w:t xml:space="preserve"> заузели став да се Нацрт закона о јавним тужилаштвима Републике Српске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838</w:t>
      </w:r>
      <w:r>
        <w:rPr>
          <w:rFonts w:cs="Cambria" w:ascii="Cambria" w:hAnsi="Cambria"/>
          <w:sz w:val="24"/>
          <w:szCs w:val="24"/>
          <w:lang w:val="sr-RS"/>
        </w:rPr>
        <w:t>-3</w:t>
      </w:r>
      <w:r>
        <w:rPr>
          <w:rFonts w:cs="Cambria" w:ascii="Cambria" w:hAnsi="Cambria"/>
          <w:sz w:val="24"/>
          <w:szCs w:val="24"/>
          <w:lang w:val="sr-CS"/>
        </w:rPr>
        <w:t>/16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4. април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одлуке о прихватању задужења Републике Српске према Развојној банци Савјета Европе (СЕВ) по Пројекту Социјални програм стамбеног збрињавања у Босни и Херцеговини – Републици Српској, који спроводи Инвестиционо – развојна банка Републике Српске  - ЛД 1836 (2014)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sr-RS"/>
        </w:rPr>
        <w:t>4. априла 2016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Развојној банци Савјета Европе (СЕВ) по Пројекту Социјални програм стамбеног збрињавања у Босни и Херцеговини – Републици Српској, који спроводи Инвестиционо – развојна банка Републике Српске  - ЛД 1836 (2014)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Неда Петрић, Срђан Амиџић, Радмила Стојнић, Михнет Окић, Добрила Дринић-Малић и Милан Ковач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Слађана Николић, , Бранислав Боренов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риједлога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 је г-ђа Гордана Праштало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дискусије, чланови Одбора су већином гласова, са 6 гласова ЗА (Жељка Стојичић, Неда Петрић, Срђан Амиџић, Радмила Стојнић, Добрила Дринић-Малић и Милан Ковач) и са 1 гласом ПРОТИВ (Михнет Окић), заузели став да се Приједлог одлуке о прихватању задужења Републике Српске према Развојној банци Савјета Европе (СЕВ) по Пројекту Социјални програм стамбеног збрињавања у Босни и Херцеговини – Републици Српској, који спроводи Инвестиционо – развојна банка Републике Српске  - ЛД 1836 (2014)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6:00Z</dcterms:created>
  <dc:creator>STIJAK MIROSLAV</dc:creator>
  <dc:description/>
  <cp:keywords/>
  <dc:language>en-US</dc:language>
  <cp:lastModifiedBy>IgorSekulic</cp:lastModifiedBy>
  <cp:lastPrinted>2016-04-04T03:33:00Z</cp:lastPrinted>
  <dcterms:modified xsi:type="dcterms:W3CDTF">2016-04-04T01:36:00Z</dcterms:modified>
  <cp:revision>6</cp:revision>
  <dc:subject/>
  <dc:title>Датум, 10</dc:title>
</cp:coreProperties>
</file>